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40"/>
          <w:szCs w:val="4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is a list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3000 most frequent words in both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English, based on statisti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390 million words contain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the Longman Corpus Network – a group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rpuses or databases of authentic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language.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represents the core of the English language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students of English which words ar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st important for them to learn and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order to communicate effectively in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peech and writ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alysis of the Longman Corpus Networ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hows that these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 spoken and written English accou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86% of the language. This means that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knowing this list of words, a learner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s in a position to understand 86% or mor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what he or she reads. Of course, “knowing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word involves more than simply being 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recognise it and know a main meaning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t. Many of the most frequent words ha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range of different meanings, a variety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different grammatical patterns, and numero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ignificant collocations. Nonetheless, a bas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derstanding of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 Communi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3000 </w:t>
      </w:r>
      <w:r>
        <w:rPr>
          <w:rFonts w:cs="Arial" w:ascii="Arial" w:hAnsi="Arial"/>
          <w:color w:val="000000"/>
          <w:sz w:val="23"/>
          <w:szCs w:val="23"/>
        </w:rPr>
        <w:t>is a very powerful tool and will help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tudents develop good comprehens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communication skills in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is [frequency] information is gold dus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 language learner. LDOCE shows in graph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and immediate form which words are real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worth learning and knowing how to use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Jeremy Harmer, ELT auth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frequency markers added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eadwords in the dictionary give users acc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o a wealth of information that can help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lection of the appropriate word or phrase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 variety of situations. Not only are the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meanings given descriptive labels,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formal </w:t>
      </w:r>
      <w:r>
        <w:rPr>
          <w:rFonts w:cs="Arial" w:ascii="Arial" w:hAnsi="Arial"/>
          <w:color w:val="000000"/>
          <w:sz w:val="23"/>
          <w:szCs w:val="23"/>
        </w:rPr>
        <w:t xml:space="preserve">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informal, AmE </w:t>
      </w:r>
      <w:r>
        <w:rPr>
          <w:rFonts w:cs="Arial" w:ascii="Arial" w:hAnsi="Arial"/>
          <w:color w:val="000000"/>
          <w:sz w:val="23"/>
          <w:szCs w:val="23"/>
        </w:rPr>
        <w:t>(Americ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English) 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rE </w:t>
      </w:r>
      <w:r>
        <w:rPr>
          <w:rFonts w:cs="Arial" w:ascii="Arial" w:hAnsi="Arial"/>
          <w:color w:val="000000"/>
          <w:sz w:val="23"/>
          <w:szCs w:val="23"/>
        </w:rPr>
        <w:t xml:space="preserve">(British English),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humor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old-fashioned, </w:t>
      </w:r>
      <w:r>
        <w:rPr>
          <w:rFonts w:cs="Arial" w:ascii="Arial" w:hAnsi="Arial"/>
          <w:color w:val="000000"/>
          <w:sz w:val="23"/>
          <w:szCs w:val="23"/>
        </w:rPr>
        <w:t>but now they have the ad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information about relative frequency in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written langua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Take for example the verb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(in the mea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a table at a restaurant). </w:t>
      </w:r>
      <w:r>
        <w:rPr>
          <w:rFonts w:cs="Arial" w:ascii="Arial" w:hAnsi="Arial"/>
          <w:color w:val="000000"/>
          <w:sz w:val="23"/>
          <w:szCs w:val="23"/>
        </w:rPr>
        <w:t>It is mark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s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2 </w:t>
      </w:r>
      <w:r>
        <w:rPr>
          <w:rFonts w:cs="Arial" w:ascii="Arial" w:hAnsi="Arial"/>
          <w:color w:val="000000"/>
          <w:sz w:val="23"/>
          <w:szCs w:val="23"/>
        </w:rPr>
        <w:t>– one of the top 2000 words of spok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. Note that is has no marker for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English because according to corpus analysi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t is not part of the top 3000 most frequ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ords in written English. However, the ent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lso indicates that a synonym for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 xml:space="preserve">is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hich is in the top 3000 most frequent word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in written English. The conclusion to be dra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om this is that in speaking (for instance wh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honing a hotel or restaurant),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book </w:t>
      </w:r>
      <w:r>
        <w:rPr>
          <w:rFonts w:cs="Arial" w:ascii="Arial" w:hAnsi="Arial"/>
          <w:color w:val="000000"/>
          <w:sz w:val="23"/>
          <w:szCs w:val="23"/>
        </w:rPr>
        <w:t>is the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ppropriate verb to use when asking for a ro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r table to be kept for you. In writing, howev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it would be more appropriate to us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ser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‘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ere are two distinct modes of English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thoughtful, accurate and more formal, reflec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mostly by written English; and spontaneou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real-time, less formal language, typif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spontaneous speech and some informal writing.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            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Professor Geoffrey Leech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Semibold;Times New Roman" w:cs="Whitney Semibold;Times New Roman" w:ascii="Whitney Semibold;Times New Roman" w:hAnsi="Whitney Semibold;Times New Roman"/>
          <w:color w:val="000000"/>
          <w:sz w:val="19"/>
          <w:szCs w:val="19"/>
        </w:rPr>
        <w:t xml:space="preserve"> </w:t>
      </w: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Emeritus Professor of English Langua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Semibold;Times New Roman" w:ascii="Whitney Semibold;Times New Roman" w:hAnsi="Whitney Semibold;Times New Roman"/>
          <w:color w:val="000000"/>
          <w:sz w:val="19"/>
          <w:szCs w:val="19"/>
        </w:rPr>
        <w:t>and Linguistics – University of Lancast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 ensure that users have access to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 xml:space="preserve">appropriate information,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Dictionary of Contemporary English </w:t>
      </w:r>
      <w:r>
        <w:rPr>
          <w:rFonts w:cs="Arial" w:ascii="Arial" w:hAnsi="Arial"/>
          <w:color w:val="000000"/>
          <w:sz w:val="23"/>
          <w:szCs w:val="23"/>
        </w:rPr>
        <w:t>marks al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the words that are in the </w:t>
      </w: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>Long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Communication 3000 </w:t>
      </w:r>
      <w:r>
        <w:rPr>
          <w:rFonts w:cs="Arial" w:ascii="Arial" w:hAnsi="Arial"/>
          <w:color w:val="000000"/>
          <w:sz w:val="23"/>
          <w:szCs w:val="23"/>
        </w:rPr>
        <w:t>in red accompani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 symbols: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>W2</w:t>
      </w:r>
      <w:r>
        <w:rPr>
          <w:rFonts w:cs="Arial" w:ascii="Arial" w:hAnsi="Arial"/>
          <w:color w:val="000000"/>
          <w:sz w:val="23"/>
          <w:szCs w:val="23"/>
        </w:rPr>
        <w:t xml:space="preserve">, and </w:t>
      </w:r>
      <w:r>
        <w:rPr>
          <w:rFonts w:cs="WhitneyCondensed Black;Times New Roman" w:ascii="WhitneyCondensed Black;Times New Roman" w:hAnsi="WhitneyCondensed Black;Times New Roman"/>
          <w:color w:val="FFFFFF"/>
          <w:sz w:val="15"/>
          <w:szCs w:val="15"/>
        </w:rPr>
        <w:t xml:space="preserve">W3 </w:t>
      </w:r>
      <w:r>
        <w:rPr>
          <w:rFonts w:cs="Arial" w:ascii="Arial" w:hAnsi="Arial"/>
          <w:color w:val="000000"/>
          <w:sz w:val="23"/>
          <w:szCs w:val="23"/>
        </w:rPr>
        <w:t>for words th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re in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equent words in written English,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1 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lack;Times New Roman" w:cs="Whitney Black;Times New Roman" w:ascii="Whitney Black;Times New Roman" w:hAnsi="Whitney Black;Times New Roman"/>
          <w:color w:val="FFFFFF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and </w:t>
      </w:r>
      <w:r>
        <w:rPr>
          <w:rFonts w:cs="Whitney Black;Times New Roman" w:ascii="Whitney Black;Times New Roman" w:hAnsi="Whitney Black;Times New Roman"/>
          <w:color w:val="FFFFFF"/>
          <w:sz w:val="15"/>
          <w:szCs w:val="15"/>
        </w:rPr>
        <w:t xml:space="preserve">S3 </w:t>
      </w:r>
      <w:r>
        <w:rPr>
          <w:rFonts w:cs="Arial" w:ascii="Arial" w:hAnsi="Arial"/>
          <w:color w:val="000000"/>
          <w:sz w:val="23"/>
          <w:szCs w:val="23"/>
        </w:rPr>
        <w:t>for the top 1000, 2000 and 3000 mo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frequent words in spoken English. Nowaday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any learner’s dictionaries include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about the most frequent words in English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Longman dictionaries are the only on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highlight the differences between spoke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written frequenc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Learning a language can be exciting, 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lso sometimes difficult and frustra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because there are so many things to lear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it is difficult to know what to focus 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 frequency markers that identif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Italic;Times New Roman" w:ascii="Whitney BookItalic;Times New Roman" w:hAnsi="Whitney BookItalic;Times New Roman"/>
          <w:color w:val="000000"/>
          <w:sz w:val="23"/>
          <w:szCs w:val="23"/>
        </w:rPr>
        <w:t xml:space="preserve">Longman Communication 3000 </w:t>
      </w:r>
      <w:r>
        <w:rPr>
          <w:rFonts w:cs="Arial" w:ascii="Arial" w:hAnsi="Arial"/>
          <w:color w:val="000000"/>
          <w:sz w:val="23"/>
          <w:szCs w:val="23"/>
        </w:rPr>
        <w:t>help stud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see clearly which words are frequent in writt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and spoken English, and enable them to focu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more attention on mastering the meaning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grammatical patterns and collocations of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3"/>
          <w:szCs w:val="23"/>
        </w:rPr>
        <w:t>these word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30"/>
          <w:szCs w:val="30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ld;Times New Roman" w:cs="Whitney Bold;Times New Roman" w:ascii="Whitney Bold;Times New Roman" w:hAnsi="Whitney Bold;Times New Roman"/>
          <w:color w:val="000000"/>
          <w:sz w:val="19"/>
          <w:szCs w:val="19"/>
        </w:rPr>
        <w:t xml:space="preserve"> </w:t>
      </w:r>
      <w:r>
        <w:rPr>
          <w:rFonts w:cs="Whitney Bold;Times New Roman" w:ascii="Whitney Bold;Times New Roman" w:hAnsi="Whitney Bold;Times New Roman"/>
          <w:color w:val="000000"/>
          <w:sz w:val="19"/>
          <w:szCs w:val="19"/>
        </w:rPr>
        <w:t xml:space="preserve">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an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l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bsolu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so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b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adem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p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ommo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rding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h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hie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knowle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iv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iv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ct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a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i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equ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ju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nistr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o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a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dvant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ertis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dvertis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dvi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f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fr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n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fter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ain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gre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gre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gricul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ir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b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coh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ow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l 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j, adv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m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ong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re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s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ern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ern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ltho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lw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az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mbu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m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in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aly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g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i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unc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n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n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s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ticip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nx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ny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n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ar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olog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appa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ear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li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oin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ppre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ppropri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pproxim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chi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chitec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g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g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rran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r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rti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r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ham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ess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g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ssi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oci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ssu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m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s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mosp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mp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en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ttit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orn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1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1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1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2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2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2000 most frequent words in Written English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lack;Times New Roman" w:ascii="Whitney Black;Times New Roman" w:hAnsi="Whitney Black;Times New Roman"/>
          <w:color w:val="FFFFFF"/>
          <w:sz w:val="14"/>
          <w:szCs w:val="14"/>
        </w:rPr>
        <w:t xml:space="preserve">S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 xml:space="preserve">= one of the 3000 most frequent words in Spoken English;  </w:t>
      </w:r>
      <w:r>
        <w:rPr>
          <w:rFonts w:cs="WhitneyCondensed Black;Times New Roman" w:ascii="WhitneyCondensed Black;Times New Roman" w:hAnsi="WhitneyCondensed Black;Times New Roman"/>
          <w:color w:val="FFFFFF"/>
          <w:sz w:val="14"/>
          <w:szCs w:val="14"/>
        </w:rPr>
        <w:t xml:space="preserve">W3 </w:t>
      </w:r>
      <w:r>
        <w:rPr>
          <w:rFonts w:cs="Whitney Light;Times New Roman" w:ascii="Whitney Light;Times New Roman" w:hAnsi="Whitney Light;Times New Roman"/>
          <w:color w:val="000000"/>
          <w:sz w:val="16"/>
          <w:szCs w:val="16"/>
        </w:rPr>
        <w:t>= one of the 3000 most frequent words in Written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ttrac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ud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h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oma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t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ail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ve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ver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vo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aw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re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aw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awk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bab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ck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ckwar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c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n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rr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seb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a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s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h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att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a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auti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a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a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c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v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dr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fore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g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gin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havi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h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ie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e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ne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ne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etw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ey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cy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irthd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s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i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lon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n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tt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tt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ow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oy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a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ea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eak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ea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ief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rill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d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i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i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i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u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t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bu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b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bu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by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cabin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c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lcula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end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mer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mpa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n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n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id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nd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n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a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p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p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re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r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p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ll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le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l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um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b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b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for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er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mi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it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mun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m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aris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et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eti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l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e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t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mple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lica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eh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m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mpu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n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n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ern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ce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c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clu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d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fid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f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l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fu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gratul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n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n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cious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b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d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is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an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tru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tru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sum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empo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in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inu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tr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tr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nven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n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ers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nve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nv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nv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k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rrid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t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tt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unc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rt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s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alo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ateg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a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i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eb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eb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llpho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ent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er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e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ertif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ir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lle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lle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mp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ampion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p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acte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a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he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ee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mis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q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ck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e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e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i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ldh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co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o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ho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h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hu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garet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ne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rcum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ti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i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ass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ass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lass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i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th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l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ff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p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col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n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ry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n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u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u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u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az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e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a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ed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redit c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m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is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er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itic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r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ru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u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l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p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rr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r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r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cust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custom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c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cy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da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d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m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ang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r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atab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ugh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b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a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c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c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e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fini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fin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ber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li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li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a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cr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monst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monst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t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ar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ar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en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pos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r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p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cri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esig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stro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et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ai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term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termi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el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elop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e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ev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m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e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iffic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fficul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m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e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re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bl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g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pp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ap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appoint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ipl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ou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o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co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cu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cu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ise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gu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i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m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p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ingu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b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r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stur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iv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uxiliary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c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oll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e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mi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min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oub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ub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down</w:t>
      </w:r>
      <w:r>
        <w:rPr>
          <w:rFonts w:cs="Arial" w:ascii="Arial" w:hAnsi="Arial"/>
          <w:color w:val="000000"/>
          <w:sz w:val="19"/>
          <w:szCs w:val="19"/>
          <w:highlight w:val="green"/>
        </w:rPr>
        <w:t>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ownt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z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am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ma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a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a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ro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ru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u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bod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very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ery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vid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v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act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am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cell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ep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h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it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i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l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c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c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cu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er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hib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a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ec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nd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p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n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enc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i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e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xpl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a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l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lo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pr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ens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xtr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a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xtr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xtrem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f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ct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c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l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i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i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m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nt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scina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h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av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avour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d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edb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el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em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st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e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e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g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d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u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du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DV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ch 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ea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ic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conom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d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duca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ffici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ffic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ff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g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i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ei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de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lectr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ctro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lev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ls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embarras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er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ergenc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e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ot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empha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ge">
                  <wp:posOffset>574675</wp:posOffset>
                </wp:positionV>
                <wp:extent cx="1633220" cy="898715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i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e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mploy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mploy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mp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cour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courag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e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er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gine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gineer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h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jo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joy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orm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oug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qui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su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erpr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ertain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husias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husiast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nt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it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tr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nvelo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environment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qui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quiva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rr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c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ca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speci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sent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senti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abl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blish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stim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stim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thn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eve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eventu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707.65pt;mso-wrap-distance-left:0pt;mso-wrap-distance-right:0pt;mso-wrap-distance-top:0pt;mso-wrap-distance-bottom:0pt;margin-top:4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i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e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mploy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mploy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mp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cour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courag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e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er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gine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gineer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h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jo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joy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orm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oug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qui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su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erpr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ertain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husias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husiast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nt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it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tr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nvelo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environment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quip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quiva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rr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c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ca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speci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senti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senti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abl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blish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stim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stim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thn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eve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v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eventu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l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n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an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n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n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i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ir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r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i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ix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av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c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llo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otb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ig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o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or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mul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tu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r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or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ound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an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r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eed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ez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e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d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ie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riendsh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righten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o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fu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nda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funer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furni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r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fu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g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ll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a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b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r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so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e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ener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enu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i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rlfri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l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b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l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mor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ood 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odby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o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orge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overn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over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d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mm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fa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m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andm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dp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p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ate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a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r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c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ro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row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arant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guarant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gu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i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it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g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gu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hab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i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a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lf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ba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an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r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dquart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al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ex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divid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ividu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dus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evi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lu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l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fo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form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form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iti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j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ju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c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no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qui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p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st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t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it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stru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sura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ec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llig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llig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inte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es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na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ern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terpr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pre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erv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inter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trodu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t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est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est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nv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nvolv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nvolv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r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is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ss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i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it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jacket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ourna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ur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dg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ju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jum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m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justif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ke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eybo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lo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i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i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itch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if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kn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av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av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ell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, 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elp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r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esit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gh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m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stor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is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yellow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i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mewo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n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s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n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pe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spi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ot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eh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ou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howev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hung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husb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0740</wp:posOffset>
                </wp:positionH>
                <wp:positionV relativeFrom="page">
                  <wp:posOffset>2860675</wp:posOffset>
                </wp:positionV>
                <wp:extent cx="1715770" cy="70135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701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ce c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entif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dent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di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gn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eg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llust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ag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mediat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ic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rt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impor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ossi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e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mpress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mpr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i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clu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lu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o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orpor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incr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asing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incred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credi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independ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552.25pt;mso-wrap-distance-left:0pt;mso-wrap-distance-right:0pt;mso-wrap-distance-top:0pt;mso-wrap-distance-bottom:0pt;margin-top:225.25pt;mso-position-vertical-relative:page;margin-left:1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ce c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dea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entif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dent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di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gn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eg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llust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ag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mediat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ic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rt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import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ossi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e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mpress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mpr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i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clud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lu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o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orpor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incr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asing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incredib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credi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independ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k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knowled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kn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la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rat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bo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ndlo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ndsca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ngu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rg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ug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aw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ay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az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a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e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g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gis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i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ng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s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e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e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be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br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c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f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gh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m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qu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st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era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t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i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c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ne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ng-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o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lo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un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lu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m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lun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lunchti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machin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chine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d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gaz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g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in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inten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j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jor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ag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ag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n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e</w:t>
      </w:r>
      <w:r>
        <w:rPr>
          <w:rFonts w:cs="Arial" w:ascii="Arial" w:hAnsi="Arial"/>
          <w:color w:val="000000"/>
          <w:sz w:val="19"/>
          <w:szCs w:val="19"/>
        </w:rPr>
        <w:t xml:space="preserve">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ufactur</w:t>
      </w:r>
      <w:r>
        <w:rPr>
          <w:rFonts w:cs="Arial" w:ascii="Arial" w:hAnsi="Arial"/>
          <w:color w:val="000000"/>
          <w:sz w:val="19"/>
          <w:szCs w:val="19"/>
        </w:rPr>
        <w:t xml:space="preserve">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n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, ad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rke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ri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i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r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rvell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ss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s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er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e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h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at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t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xim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ayb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n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a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asure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chanis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d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dici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e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diu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e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me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mb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mo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n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en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s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ho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dd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mid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i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mil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millime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is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nsen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m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m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r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r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oth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no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owaday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o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cl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is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numb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numer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n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jec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lig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b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bvious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a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asio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p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ccu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cu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ce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’cl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 co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f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ffic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fi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f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l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e ano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n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n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p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n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e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era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in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n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rtun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ppo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po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p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an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d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din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rganiz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ganiz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rigi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rigin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ad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therw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ght 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rselv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co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p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outs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ut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versea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ge">
                  <wp:posOffset>650875</wp:posOffset>
                </wp:positionV>
                <wp:extent cx="1582420" cy="891857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er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ist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nori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nu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rr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i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ix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ix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b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bile 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der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nito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reo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rn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rtg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s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s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tor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nt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u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mov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ov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m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r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c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702.25pt;mso-wrap-distance-left:0pt;mso-wrap-distance-right:0pt;mso-wrap-distance-top:0pt;mso-wrap-distance-bottom:0pt;margin-top:51.25pt;mso-position-vertical-relative:page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er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ist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norit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nu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rr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i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ix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ix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bi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bile 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der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e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nito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n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reo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rn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rtga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s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s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tor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nt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u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movem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ovi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m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r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c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1093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eu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ushro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us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mu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m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myst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eu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ushro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us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mus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m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myst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870</wp:posOffset>
                </wp:positionH>
                <wp:positionV relativeFrom="page">
                  <wp:posOffset>2174875</wp:posOffset>
                </wp:positionV>
                <wp:extent cx="1614170" cy="746569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46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na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rr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s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io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augh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rb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i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cessa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g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goti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ighbourh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nei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r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t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verthel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ew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wspa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ex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, 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i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c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i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determiner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 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nobo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n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87.85pt;mso-wrap-distance-left:0pt;mso-wrap-distance-right:0pt;mso-wrap-distance-top:0pt;mso-wrap-distance-bottom:0pt;margin-top:171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na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m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rr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s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io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atu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augh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rb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i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cessa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gativ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goti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ighbourh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neith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rvou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t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verthel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ew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wspa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ex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, 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i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c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i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determiner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 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nobod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n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ver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ow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ow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ow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pac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ck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c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in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la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n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n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nt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p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c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d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k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lia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ip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rticular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rtnersh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sse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ti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t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ay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eac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nal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1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7570</wp:posOffset>
                </wp:positionH>
                <wp:positionV relativeFrom="page">
                  <wp:posOffset>803275</wp:posOffset>
                </wp:positionV>
                <wp:extent cx="1563370" cy="89947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n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n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op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p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nt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f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ec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forma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erh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i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ma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ss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m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erson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pec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rsua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etr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ilosop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ot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hotocop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hotogra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r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hysic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al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hysic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an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c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ie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l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in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izza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plan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pl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708.25pt;mso-wrap-distance-left:0pt;mso-wrap-distance-right:0pt;mso-wrap-distance-top:0pt;mso-wrap-distance-bottom:0pt;margin-top:6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n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n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op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p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nt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f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ec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forma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erhaps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i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man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ss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m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erson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pec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rsua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etr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ilosop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ot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hotocop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hotograp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r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hysic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al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hysic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an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c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ie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l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in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izza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pla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plan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pl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st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at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interjection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eas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len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l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e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e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i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itici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itic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l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pul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pul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os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s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st off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t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t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ver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ow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werf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ct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act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act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ay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cis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di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fer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gn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p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nt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i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s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s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et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t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ev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ev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i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m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ci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nt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io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son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iv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ivile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a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bl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d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cee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c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rod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du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du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fes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13335</wp:posOffset>
            </wp:positionH>
            <wp:positionV relativeFrom="margin">
              <wp:posOffset>40640</wp:posOffset>
            </wp:positionV>
            <wp:extent cx="7559675" cy="1174877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8260</wp:posOffset>
                </wp:positionH>
                <wp:positionV relativeFrom="page">
                  <wp:posOffset>574675</wp:posOffset>
                </wp:positionV>
                <wp:extent cx="1639570" cy="877379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mmend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r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ov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ve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du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du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er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fl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lec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frigerat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fu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on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gistra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gular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gu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infor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je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onshi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ativ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a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ea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ev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e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lig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igio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m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in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ark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emb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m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m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ea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pla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ac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690.85pt;mso-wrap-distance-left:0pt;mso-wrap-distance-right:0pt;mso-wrap-distance-top:0pt;mso-wrap-distance-bottom:0pt;margin-top:45.25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mmend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co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r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ov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ve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du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du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er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flec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lec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frigerato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fu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on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gistra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r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gular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gu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infor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je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onshi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ativ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a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ea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eva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e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lig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igio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m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in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ark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emb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m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m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ea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pla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ac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resen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resentat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publ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pu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e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qu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c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er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dent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ig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gn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i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l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ectiv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p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i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po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estaur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tri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tri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sul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su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ti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tirem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ve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n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e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i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evol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ewar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hyth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dicul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ess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fess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f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gr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gram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gr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j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m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mo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m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o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e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er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r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po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ropo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po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ecu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t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u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rovid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sycholog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blic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blic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publis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d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nish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p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cha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r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po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purs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p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pu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yellow"/>
        </w:rPr>
        <w:t>qualifi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l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al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quant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qua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qu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194754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s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eu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ck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e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qu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quo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153.3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s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eu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ck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e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qu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quo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ge">
                  <wp:posOffset>3165475</wp:posOffset>
                </wp:positionV>
                <wp:extent cx="1614170" cy="666559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c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c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c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d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lw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n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n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pid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are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h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predeterminer, ad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tio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di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lit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ali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rea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asonab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p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i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rec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en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ep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ip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k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recognitio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gniz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recomme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524.85pt;mso-wrap-distance-left:0pt;mso-wrap-distance-right:0pt;mso-wrap-distance-top:0pt;mso-wrap-distance-bottom:0pt;margin-top:249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green"/>
                        </w:rPr>
                        <w:t>r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  <w:highlight w:val="yellow"/>
                        </w:rPr>
                        <w:t>c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c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c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d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lw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is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ng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n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pid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are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h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predeterminer, ad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tio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c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di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lit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aliz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reas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asonab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p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i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recen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en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ep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ip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k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recognitio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gniz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recomme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is</w:t>
      </w:r>
      <w:r>
        <w:rPr>
          <w:rFonts w:cs="Arial" w:ascii="Arial" w:hAnsi="Arial"/>
          <w:color w:val="000000"/>
          <w:sz w:val="19"/>
          <w:szCs w:val="19"/>
          <w:highlight w:val="yellow"/>
        </w:rPr>
        <w:t>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is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i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oo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o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op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gh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u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uti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oy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bbi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ru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ru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r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ru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sa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f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f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i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al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mp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ndwi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ell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a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tisfi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tis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aus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av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a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a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a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e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du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ho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ient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ient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cr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a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cre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e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crip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a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ar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ar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co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ondary</w:t>
      </w:r>
      <w:r>
        <w:rPr>
          <w:rFonts w:cs="Arial" w:ascii="Arial" w:hAnsi="Arial"/>
          <w:color w:val="000000"/>
          <w:sz w:val="19"/>
          <w:szCs w:val="19"/>
        </w:rPr>
        <w:t xml:space="preserve">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ond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cre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c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cur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e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le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l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ni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ns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nsiti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nt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para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par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qu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io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ious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rva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er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rv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es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ett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milar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09060</wp:posOffset>
                </wp:positionH>
                <wp:positionV relativeFrom="page">
                  <wp:posOffset>574675</wp:posOffset>
                </wp:positionV>
                <wp:extent cx="1588770" cy="877379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ett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ttl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ve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ve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exu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m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a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rp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a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e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el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elt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f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i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i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hock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c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o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pp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rt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how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ru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hu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atu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gnifica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gnificant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c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il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il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l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imil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690.85pt;mso-wrap-distance-left:0pt;mso-wrap-distance-right:0pt;mso-wrap-distance-top:0pt;mso-wrap-distance-bottom:0pt;margin-top:45.25pt;mso-position-vertical-relative:page;margin-left:3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ett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ttl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ver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ve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e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exu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m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a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a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rp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a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e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el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elt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f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i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i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hocke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c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o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pp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rt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ld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how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ru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hu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ig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a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atu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c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gnifica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gnificant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c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il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ill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l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imil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m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in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i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tu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i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k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ki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ee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gh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l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l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low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ma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mok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m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n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n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so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-call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c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ftw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di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c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l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lu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lv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tro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ong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ctu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ugg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rugg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i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u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upi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y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bj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bm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equent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bstant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ces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ccess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cessfu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dd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dden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ff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ffici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gges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i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mm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ermark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ppor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ppor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uppose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f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g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urpri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prising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rr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e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rvi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ec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uspic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ust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wa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e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wimm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wi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mbo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ympath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yste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table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b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ck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al</w:t>
      </w:r>
      <w:r>
        <w:rPr>
          <w:rFonts w:cs="Arial" w:ascii="Arial" w:hAnsi="Arial"/>
          <w:color w:val="000000"/>
          <w:sz w:val="19"/>
          <w:szCs w:val="19"/>
        </w:rPr>
        <w:t xml:space="preserve">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rg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ax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axi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ac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c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a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a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ch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chnolog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eph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evis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mperatu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mpor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denc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nni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n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erri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bo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h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tim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me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mew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our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ou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outh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ak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ec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al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e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cific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cif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ee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ell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pi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rit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l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kesm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o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p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ea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spr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squeez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s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ff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st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7379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7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i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k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m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nd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rv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emen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atist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tu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a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ea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e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e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ic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ff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c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ma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ag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o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or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o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aigh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ghtforwa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strange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ng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ic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teg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awbe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a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ng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ngth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tre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strict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90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i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k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m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nd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r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rv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at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emen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o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atistic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tu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a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ea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e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e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ick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ff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i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c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ma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p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ag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sto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or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o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aigh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ghtforwa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yellow"/>
                        </w:rPr>
                        <w:t>strange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ng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ic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teg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awbe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a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e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ng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ngth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stretc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strict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b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i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rro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ex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ex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, 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ank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ank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finite articl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at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i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mselv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etic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e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erefo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n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i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ou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ate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umb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hro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hr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roughou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prep, ad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hr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h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ck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d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m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n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ire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it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ge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il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at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morrow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n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n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o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p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t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t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u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u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ouri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oward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ow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w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o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ck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d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dition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ffic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l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i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i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nsac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i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nsl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transpor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ansportatio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s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v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ave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ea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a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emend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en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ick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ip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o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ouse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c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ru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u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tr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un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nn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u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u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TV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wi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predetermin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wis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p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typic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ty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ugly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ltim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believ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c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nea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stand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dert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employm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ai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fortuna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fortunat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happ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for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q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t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ivers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iver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niversi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know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, 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nlik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nlike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ti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p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n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u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, prep, 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p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ps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pstair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b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urg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rgen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d t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efu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u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usuall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vacation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g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alle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lu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at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iet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riou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ary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a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egetab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ehic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er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v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a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ep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im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cto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de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e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ll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olenc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ole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al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rtu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iru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ito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isua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ita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voic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luntar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vo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o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vulnerab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wag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i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k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al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sectPr>
          <w:type w:val="nextPage"/>
          <w:pgSz w:w="11906" w:h="18502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ll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174877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174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hitney Book;Times New Roman" w:ascii="Whitney Book;Times New Roman" w:hAnsi="Whitney Book;Times New Roman"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LONGMAN COMMUNICATION 3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ould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modal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ou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a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ri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it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ro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  <w:highlight w:val="green"/>
        </w:rPr>
        <w:t>yard</w:t>
      </w: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a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 xml:space="preserve">y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llow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ep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ye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sterd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 xml:space="preserve">ye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yellow"/>
        </w:rPr>
        <w:t>conj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ngs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your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yourself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yout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9"/>
          <w:szCs w:val="19"/>
        </w:rPr>
        <w:t xml:space="preserve">zon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nd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n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rdrob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rm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rn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hing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st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s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atc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t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v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a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kness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alth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apo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ath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eb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bsit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dding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en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ekly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3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igh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ird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com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lfar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3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interjecti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l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es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estern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et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pron, determine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 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 xml:space="preserve">predeterminer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  <w:highlight w:val="green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 xml:space="preserve">what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  <w:highlight w:val="green"/>
        </w:rPr>
        <w:t>determiner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atso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el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n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, pro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n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, 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;Times New Roman" w:cs="Whitney Book;Times New Roman" w:ascii="Whitney Book;Times New Roman" w:hAnsi="Whitney Book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W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er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adv, conj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reas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, W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erever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adv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yellow"/>
        </w:rPr>
        <w:t>whether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ch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>determiner, pr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Whitney BookItalic;Times New Roman"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 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  <w:highlight w:val="green"/>
        </w:rPr>
        <w:t>while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conj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while </w:t>
      </w:r>
      <w:r>
        <w:rPr>
          <w:rFonts w:cs="Whitney BookItalic;Times New Roman" w:ascii="Whitney BookItalic;Times New Roman" w:hAnsi="Whitney BookItalic;Times New Roman"/>
          <w:color w:val="000000"/>
          <w:sz w:val="19"/>
          <w:szCs w:val="19"/>
        </w:rPr>
        <w:t xml:space="preserve">n </w:t>
      </w:r>
      <w:r>
        <w:rPr>
          <w:rFonts w:cs="Whitney Book;Times New Roman" w:ascii="Whitney Book;Times New Roman" w:hAnsi="Whitney Book;Times New Roman"/>
          <w:color w:val="000000"/>
          <w:sz w:val="19"/>
          <w:szCs w:val="19"/>
        </w:rPr>
        <w:t>S1, W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ge">
                  <wp:posOffset>574675</wp:posOffset>
                </wp:positionV>
                <wp:extent cx="1614170" cy="876109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876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k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sp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it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ev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ho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l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hom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o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o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determiner, pr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eastAsia="Whitney BookItalic;Times New Roman"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h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v, con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ck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l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desprea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f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modal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l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ll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ow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d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nn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n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s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s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dra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hi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ith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, 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itness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ma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nderfu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den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ol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k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er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kshop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l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1, W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worried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S2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green"/>
                              </w:rPr>
                              <w:t>wor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hitney Book;Times New Roman"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 xml:space="preserve">worry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rying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j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2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se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adv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3, W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worth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prep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S1, W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highlight w:val="yellow"/>
                              </w:rPr>
                              <w:t>wor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Whitney BookItalic;Times New Roman" w:ascii="Whitney BookItalic;Times New Roman" w:hAnsi="Whitney BookItalic;Times New Roman"/>
                                <w:color w:val="000000"/>
                                <w:sz w:val="19"/>
                                <w:szCs w:val="19"/>
                              </w:rPr>
                              <w:t xml:space="preserve">n </w:t>
                            </w:r>
                            <w:r>
                              <w:rPr>
                                <w:rFonts w:cs="Whitney Book;Times New Roman" w:ascii="Whitney Book;Times New Roman" w:hAnsi="Whitney Book;Times New Roman"/>
                                <w:color w:val="000000"/>
                                <w:sz w:val="19"/>
                                <w:szCs w:val="19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689.85pt;mso-wrap-distance-left:0pt;mso-wrap-distance-right:0pt;mso-wrap-distance-top:0pt;mso-wrap-distance-bottom:0pt;margin-top:45.25pt;mso-position-vertical-relative:page;margin-left:1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k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sp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it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ev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hol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l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hom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o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o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determiner, pr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eastAsia="Whitney BookItalic;Times New Roman"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   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h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v, con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ck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l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desprea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f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ll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modal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l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lling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d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ow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d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nn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nter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p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ire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s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s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draw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hi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ithout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, 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itness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ma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nderfu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den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ol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k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er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kshop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l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1, W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worried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  <w:highlight w:val="green"/>
                        </w:rPr>
                        <w:t>S2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green"/>
                        </w:rPr>
                        <w:t>worry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Whitney Book;Times New Roman"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 xml:space="preserve">worry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rying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j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2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se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adv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3, W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worth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prep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S1, W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highlight w:val="yellow"/>
                        </w:rPr>
                        <w:t>worth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Whitney BookItalic;Times New Roman" w:ascii="Whitney BookItalic;Times New Roman" w:hAnsi="Whitney BookItalic;Times New Roman"/>
                          <w:color w:val="000000"/>
                          <w:sz w:val="19"/>
                          <w:szCs w:val="19"/>
                        </w:rPr>
                        <w:t xml:space="preserve">n </w:t>
                      </w:r>
                      <w:r>
                        <w:rPr>
                          <w:rFonts w:cs="Whitney Book;Times New Roman" w:ascii="Whitney Book;Times New Roman" w:hAnsi="Whitney Book;Times New Roman"/>
                          <w:color w:val="000000"/>
                          <w:sz w:val="19"/>
                          <w:szCs w:val="19"/>
                        </w:rPr>
                        <w:t>W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850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Times New Roman"/>
    <w:charset w:val="00"/>
    <w:family w:val="auto"/>
    <w:pitch w:val="default"/>
  </w:font>
  <w:font w:name="Whitney BookItalic">
    <w:altName w:val="Times New Roman"/>
    <w:charset w:val="00"/>
    <w:family w:val="auto"/>
    <w:pitch w:val="default"/>
  </w:font>
  <w:font w:name="Whitney Semibold">
    <w:altName w:val="Times New Roman"/>
    <w:charset w:val="00"/>
    <w:family w:val="auto"/>
    <w:pitch w:val="default"/>
  </w:font>
  <w:font w:name="Whitney Black">
    <w:altName w:val="Times New Roman"/>
    <w:charset w:val="00"/>
    <w:family w:val="auto"/>
    <w:pitch w:val="default"/>
  </w:font>
  <w:font w:name="WhitneyCondensed Black">
    <w:altName w:val="Times New Roman"/>
    <w:charset w:val="00"/>
    <w:family w:val="auto"/>
    <w:pitch w:val="default"/>
  </w:font>
  <w:font w:name="Whitney Bold">
    <w:altName w:val="Times New Roman"/>
    <w:charset w:val="00"/>
    <w:family w:val="auto"/>
    <w:pitch w:val="default"/>
  </w:font>
  <w:font w:name="Whitney Light">
    <w:altName w:val="Times New Roman"/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7:46:00Z</dcterms:created>
  <dc:creator>VeryPDF</dc:creator>
  <dc:description/>
  <cp:keywords/>
  <dc:language>en-US</dc:language>
  <cp:lastModifiedBy>.</cp:lastModifiedBy>
  <dcterms:modified xsi:type="dcterms:W3CDTF">2011-10-02T07:46:00Z</dcterms:modified>
  <cp:revision>2</cp:revision>
  <dc:subject/>
  <dc:title>LONGMAN COMMUNICATION 3000</dc:title>
</cp:coreProperties>
</file>